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98596349"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2096172741"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573065541"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2090828666"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623288087"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829560525"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448823380"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029015851"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416522718"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279779588"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